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Й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штатной численности работников общеобразовательных организаций по группам персонала для формирования фонда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 Административно-управленческий персонал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административно-управленческий персонал включаются работники, основные функции которых связаны с организацией образовательного процесса, а также с управлением коллектив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й (учебно-воспитательной) рабо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меститель директора по административно-хозяйственн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-методическ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финансово-экономическ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библиотек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2. Педагогический персона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ий персонал включаются работники, в основные функции которых входит непосредственное проведение занятий и воспитательной работы с учащими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состоит из педагогических работников, осуществляющих учебный процесс, и педагогических работников, не связанных с учебным процесс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осуществляющие учебный процесс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не связанные с учебным процесс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(основ безопасности жизнедеятельности; допризывной подготовк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вожаты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библиотекар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тник директора по воспитанию и взаимодействию с детскими общественными объедин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 Учебно-вспомогательный персона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-вспомогательный персонал включаются следующие долж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по кадр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-машини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Обслуживающий персона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луживающий персонал включаются все должности рабоч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о комплексному обслуживанию и ремонту зд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собный раб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оро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т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котельн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п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деробщ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ых помещ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онный раб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щик посу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чик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rPr/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0-04T11:38:00Z</cp:lastPrinted>
  <dcterms:modified xsi:type="dcterms:W3CDTF">2023-10-10T14:19:00Z</dcterms:modified>
  <cp:revision>39</cp:revision>
  <dc:subject/>
  <dc:title>                                                                                                         Приложение № 1</dc:title>
</cp:coreProperties>
</file>